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Приложение Q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ОВИЩЕ ЗА СЪОТВЕТСТВ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ОТ ОБСЛЕДВАНЕ ЗА ЕНЕРГИЙНА ЕФЕКТИВ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№ ………</w:t>
      </w:r>
      <w:r>
        <w:rPr>
          <w:b/>
        </w:rPr>
        <w:t>/……….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"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ъв връзка с подаден от …………………………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именование на общината-кандидат</w:t>
      </w:r>
      <w:r>
        <w:rPr>
          <w:i/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Доклад от обследване за енергийна ефективност на система за външно изкуствено осветление и след извършена проверка на съответствието на представеното обследване, изготвено за целите на процедура </w:t>
      </w:r>
      <w:r>
        <w:rPr>
          <w:sz w:val="22"/>
          <w:szCs w:val="22"/>
          <w:lang w:eastAsia="en-US"/>
        </w:rPr>
        <w:t>за подбор на проекти „Рехабилитация и модернизация на общинската инфраструктура - системи за външно изкуствено осветление на общините”</w:t>
      </w:r>
      <w:r>
        <w:rPr>
          <w:sz w:val="22"/>
          <w:szCs w:val="22"/>
        </w:rPr>
        <w:t xml:space="preserve">, обявена в рамките на Програма </w:t>
      </w:r>
      <w:r>
        <w:rPr>
          <w:sz w:val="22"/>
          <w:szCs w:val="22"/>
          <w:lang w:eastAsia="en-US"/>
        </w:rPr>
        <w:t>„Възобновяема енергия, енергийна ефективност, енергийна сигурност“</w:t>
      </w:r>
      <w:r>
        <w:rPr>
          <w:sz w:val="22"/>
          <w:szCs w:val="22"/>
        </w:rPr>
        <w:t>, се установи следното: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108"/>
        <w:gridCol w:w="463"/>
        <w:gridCol w:w="463"/>
      </w:tblGrid>
      <w:tr>
        <w:trPr>
          <w:trHeight w:val="4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</w:tc>
      </w:tr>
      <w:tr>
        <w:trPr>
          <w:trHeight w:val="5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ването за енергийна ефективност/преработеното обследване е подадено в рамките на сроковете, посочени в Насоките за кандидатстване по процедурата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едването за енергийна ефективност е извършено от лице, вписано в публичния регистър по чл. 60, ал. 1 от Закона за енергийната ефективност (ЗЕЕ), с екип съгласно регистрацията и докладът е подписан от управителя на лицето по чл. 60 от ЗЕЕ.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ът от обследването за енергийна ефективност е изготвен в съответствие с наредбата по чл. 57, ал. 6 от Закона за енергийната ефективност, с включена информация по всички точк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едването за енергийна ефективност съдържа избор на класове за осветление в съответствие със стандартизационен документ за улично осветление СД CEN/TR 13201-1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ването за енергийна ефективност определя технически изисква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съответствие със стандарта за улично осветление: БДС EN 13201-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едването за енергийна ефективност включва изчисляване на светлотехнически показатели в съответствие със стандарта за улично осветление: БДС EN 13201–3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ването за енергийна ефективност включва показатели за енергийна ефективност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съответствие със стандарта за улично осветление: БДС EN 13201–5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ята от обследването за енергийна ефективност са точни и правилн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ените с обследването осветители имат светлинен добив равен или по-голям от 120 lm/W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ените с обследването осветители имат светлоразпределение с 0.0% излъчване на светлинен поток нагоре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исиите на парникови газове са изчислени при емисионен фактор от 1,18  tC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MWh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т „срок на откупуване на инвестициите“ за всяка една мярка е изчислен правилно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ListParagraph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Обосновка при неодобрение на обследването за енергийна ефективност</w:t>
      </w:r>
      <w:r>
        <w:rPr>
          <w:rFonts w:cs="Times New Roman" w:ascii="Times New Roman" w:hAnsi="Times New Roman"/>
          <w:b/>
          <w:i/>
        </w:rPr>
        <w:t>:</w:t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:</w:t>
      </w:r>
    </w:p>
    <w:p>
      <w:pPr>
        <w:pStyle w:val="ListParagraph"/>
        <w:ind w:lef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АУЕР одобрява/не одобрява обследване за енергийна ефективност на …………….........................................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(наименование на общината-кандидат)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ListParagraph"/>
        <w:spacing w:lineRule="auto" w:line="240" w:before="24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ото становище се предоставя да послужи пред Програмния оператор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</w:rPr>
        <w:t>на програма „Възобновяема енергия, енергийна ефективност, енергийна сигурност“ за кандидатстване по процедура за подбор на проекти „Рехабилитация и модернизация на общинската инфраструктура - системи за външно изкуствено осветление на общините”.</w:t>
      </w:r>
    </w:p>
    <w:tbl>
      <w:tblPr>
        <w:tblW w:w="9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/>
        <w:tc>
          <w:tcPr>
            <w:tcW w:w="9017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Подпис:</w:t>
            </w:r>
          </w:p>
        </w:tc>
      </w:tr>
      <w:tr>
        <w:trPr/>
        <w:tc>
          <w:tcPr>
            <w:tcW w:w="9017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i/>
              </w:rPr>
              <w:t>Изпълнителен директор или друго, упълномощено от него лице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3" w:top="759" w:footer="698" w:bottom="7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/>
    </w:pPr>
    <w:r>
      <w:rPr>
        <w:szCs w:val="20"/>
      </w:rPr>
      <w:t xml:space="preserve"> </w:t>
    </w:r>
    <w:r>
      <w:rPr>
        <w:sz w:val="20"/>
        <w:szCs w:val="20"/>
      </w:rPr>
      <w:t>1000 София, ул. „Екзарх Йосиф” № 37, тел. 02/915 40 10, факс: (+3592) 981 58 02</w:t>
    </w:r>
  </w:p>
  <w:p>
    <w:pPr>
      <w:pStyle w:val="Normal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  <w:u w:val="none"/>
        </w:rPr>
        <w:t>office@seea.government.bg</w:t>
      </w:r>
    </w:hyperlink>
    <w:r>
      <w:rPr>
        <w:color w:val="000000"/>
        <w:sz w:val="20"/>
        <w:szCs w:val="20"/>
      </w:rPr>
      <w:t>,</w:t>
    </w:r>
    <w:r>
      <w:rPr>
        <w:color w:val="000000"/>
        <w:sz w:val="20"/>
        <w:szCs w:val="20"/>
        <w:lang w:val="en-US"/>
      </w:rPr>
      <w:t xml:space="preserve"> </w:t>
    </w:r>
    <w:hyperlink r:id="rId2">
      <w:r>
        <w:rPr>
          <w:rStyle w:val="InternetLink"/>
          <w:sz w:val="20"/>
          <w:szCs w:val="20"/>
          <w:u w:val="none"/>
        </w:rPr>
        <w:t>www.seea.government.bg</w:t>
      </w:r>
    </w:hyperlink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Normal"/>
      <w:spacing w:lineRule="auto" w:line="360"/>
      <w:jc w:val="center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inline distT="0" distB="0" distL="0" distR="0">
          <wp:extent cx="509651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09651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seea.government.bg" TargetMode="External"/><Relationship Id="rId2" Type="http://schemas.openxmlformats.org/officeDocument/2006/relationships/hyperlink" Target="http://www.seea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50:00Z</dcterms:created>
  <dc:creator>KKazakova</dc:creator>
  <dc:description/>
  <cp:keywords/>
  <dc:language>en-US</dc:language>
  <cp:lastModifiedBy>Alexandrina</cp:lastModifiedBy>
  <cp:lastPrinted>2019-07-23T09:49:00Z</cp:lastPrinted>
  <dcterms:modified xsi:type="dcterms:W3CDTF">2019-07-24T08:41:00Z</dcterms:modified>
  <cp:revision>4</cp:revision>
  <dc:subject/>
  <dc:title>ДО</dc:title>
</cp:coreProperties>
</file>